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á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1-8/2025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6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u-HU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u-HU"/>
        </w:rPr>
        <w:t>2025. szeptember 25-i rendes, nyilvános ülésére</w:t>
      </w:r>
    </w:p>
    <w:p>
      <w:pPr>
        <w:pStyle w:val="Nincstrkz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u-HU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Víziközmű szolgáltatás 2026-2035. évi gördülő fejlesztési tervének jóváhagyás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v</w:t>
      </w:r>
      <w:r>
        <w:rPr>
          <w:rFonts w:cs="Times New Roman" w:ascii="Times New Roman" w:hAnsi="Times New Roman"/>
          <w:sz w:val="24"/>
          <w:szCs w:val="24"/>
        </w:rPr>
        <w:t>íziközmű szolgáltatás gördülő fejlesztési tervének elkészítéséről a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 előző éveknek megfelelően, de az eljárás tekintetében jelentős módosításokkal a jelenleg hatályos 2011. évi CCIX. törvény a víziközmű-szolgáltatásról (továbbiakban: Vksztv.) rendelkezik. A Vksztv. 11. § alapján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víziközmű-szolgáltatás hosszútávú biztosíthatósága érdekében – a fenntartható fejlődés szempontjaira tekintettel – ellátási területenként, azon belül víziközmű-szolgáltatási ágazatonként, valamint víziközmű-rendszerenként tízéves időtávra gördülő fejlesztési tervet kell készíteni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gördülő fejlesztési tervet a víziközmű-szolgáltató készíti el és jóváhagyásra benyújtja minden év szeptember 30-ig a Magyar Energetikai és Közmű-szabályozási Hivatalhoz (továbbiakban: Hivatal)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z ellátásért felelős vagy az ellátásért felelősök képviselője a gördülő fejlesztési terv tartalmára nézve – az ellátási felelősségi körébe tartozó víziközmű-rendszer vonatkozásában – véleményezési joggal rendelkezik. A véleményezésre a gördülő fejlesztési terv kézhezvételétől számítva 30 nap áll rendelkezésre. A határidőben közölt írásba foglalt vélemény a jóváhagyásra benyújtott gördülő fejlesztési terv mellékletét képezi.”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mennyiben a benyújtott vélemény alapján megállapítható, hogy az ellátásért felelős vagy az ellátásért felelősök képviselője nem ért egyet a gördülő fejlesztési terv rá vonatkozó részének tartalmával, a Hivatal a fennmaradt vitás kérdésben a gördülő fejlesztési terv jóváhagyására irányuló eljárás keretében dönt.”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gördülő fejlesztési tervvel kapcsolatos további részletes szabályozást, mely nagyrészt a víziközmű-szolgáltatóra vonatkozik, az 58/2013 (II.27.) kormányrendelet a víziközmű-szolgáltatásról szóló 2011. évi CCIX. törvény egyes rendelkezéseinek a végrehajtásáról VIII/A fejezete, valamint a víziközművek gördülő fejlesztési tervének részletes tartalmi és formai követelményeiről szóló 2/2025. (II.11.) EM rendelet tartalmazz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fenti jogszabályi előírásoknak megfelelően 2025-ben a 2026-2035. évekre a Zalaszentgrót-IV és Zalaszentgrót-SZV víziközmű-rendszerekre vonatkozó gördülő fejlesztési terveket, amelyek tartalmazzák a felújítási tervrészt és a beruházási tervrészt is, a víziközmű-szolgáltató készíti el és nyújtja be 2025.09.30-ig a Hivatal részére. A tervek készítésének a költségét a víziközmű-szolgáltató viseli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víziközmű-szolgáltatást végző Zalavíz Zrt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 terveket elkészítette, és véleményezésre, elfogadásra 2025. augusztus 14-én megküldte az önkormányzatok részér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2026-2035. évi időszakra vonatkozó összefoglaló táblázatokat a mellékletek tartalmazzák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Zalaszentgróti Regionális Ivóvízrendszer – melynek 29 település a tagja – zalaszentgróti szakaszán 2026. évi felújítási, pótlási munkákra az alábbi feladatok kerültek betervezésr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rendkívüli helyzetből adódó azonnali feladatok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Modem csere Zalaszentgrót 3/A-2. kút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Modem csere Zalaszentgrót 6/A. kút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Modem csere Zalaszentgrót 7. kút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Modem csere Zalaszentgrót 9/A. kút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Modem csere Zalaszentgrót 10/A-2. kút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Modem csere Zalaszentgrót 11A-2. kút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Modem csere Zalaszentgrót magaslati víztároló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Zalaszentgróti Regionális Ivóvízrendszer – melynek 29 település a tagja – zalaszentgróti szakaszán 2026. évre beruházási munkák nem kerültek betervezésr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Zalaszentgróti Kisregionális Szennyvízrendszer – melynek tagja Zalaszentgrót, Batyk, Pakod, Tekenye, Türje, Zalabér és Zalavég – zalaszentgróti szakaszán 2026. évi felújítási, pótlási munkákra az alábbiak kerültek betervezésr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rendkívüli helyzetből adódó azonnali feladatok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szentgrót, Kossuth u. 227/5 hrsz-tól 691 hrsz-ig csatornahálózat rekonstrukció tervezé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szentgrót Szentpéteri úti átemelő gépészeti felújítá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Modem csere Zalaudvarnok I. szennyvízátemelő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Modem csere Zalaudvarnok II. szennyvízátemelő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Modem csere Zalaudvarnok III. szennyvízátemelő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Modem csere Zalaudvarnok IV. szennyvízátemelő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Modem csere Zalaudvarnok V. szennyvízátemelő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Modem csere Aranyod I. szennyvízátemelő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Modem csere Aranyod II. szennyvízátemelő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Modem csere Zalaszentgrót Coca-Cola szennyvízátemelő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Modem csere Csáford I. szennyvízátemelő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Modem csere Csáford II. szennyvízátemelő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Modem csere Csáford III. szennyvízátemelő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Modem csere Felsőaranyod szennyvízátemelő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Modem csere Kisszentgrót I. szennyvízátemelő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Modem csere Kisszentgrót II. szennyvízátemelő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Modem csere Kisszentgrót III. szennyvízátemelő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Modem csere Tüskeszentpéter szennyvízátemelő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Modem csere Zalaszentgrót szennyvíztelep feladó szennyvízátemelő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Modem csere Zalaszentgrót Fecske úti szennyvízátemelő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Zalaszentgróti Kisregionális Szennyvízrendszer – melynek tagja Zalaszentgrót, Batyk, Pakod, Tekenye, Türje, Zalabér és Zalavég – zalaszentgróti szakaszán 2026. évre beruházási munkák – rendelkezésre álló forrás hiányában – nem kerültek betervezésr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gördülő fejlesztési terv további éveire a tervezés az előző évihez hasonlóan történt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A bérleti-üzemeltetési szerződések értelmében a felújítási, pótlási munkák költségeire az ivóvíz és szennyvíz árába beépített használati díj nyújt fedezetet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beruházások megvalósítását az önkormányzatoknak saját forrásból kell biztosítani, ezért ezekre a szolgáltató közvetlen önkormányzati finanszírozású elvégzendő feladatot sem az ivóvíz-, sem a szennyvízhálózat vonatkozásában nem javasolt betervezni. Amennyiben egyik ellátásért felelős sem tervez beruházási feladatokat, abban az esetben a kérelemmel egyidejűleg kellő mértékben indokolni kell a beruházási tervek hiányát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Hivatal igazgatási szolgáltatási díjainak mértékéről, valamint az igazgatási, a felügyeleti díjak és egyéb bevételek beszedésére, kezelésére, nyilvántartására és visszatérítésére vonatkozó szabályokról szóló 1/2014. (III.4.) MEKH rendelet 6. § (1) bekezdése szerint a Hivatal hatáskörébe tartozó eljárásokért a kérelem benyújtójának a rendelet 1. mellékletében meghatározott mértékű igazgatási szolgáltatási díjat kell megfizetni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víziközmű-szolgáltató a gördülő fejlesztési tervek benyújtásához befizeti víziközmű-rendszerenként és tervenként az előírt igazgatási szolgáltatási díjat, melyet a használati díj terhére elszámol. Amennyiben egy rendszeren több ellátásért felelős is érintett a befizetett szolgáltatási díj nagysága a működési engedélyben lévő felhasználói egyenérték alapján kerül szétosztás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ervek megküldésével együtt a víziközmű-szolgáltató kérte Zalaszentgrót Város Önkormányzatát, mint az ellátásért felelősök képviselőjét, hogy a törvényi előírásokat betartva kérje be az ellátásért felelős, részvényes önkormányzatoktól a gördülő fejlesztési tervekkel kapcsolatos esetleges véleményeltéréseket. A Zalaszentgróti Közös Önkormányzati Hivatal munkatársai 2025. augusztus 29-én elektronikus levélben kérték az érintett ellátásért felelős települések önkormányzatait, hogy véleményeltérés esetén legkésőbb 2025. szeptember 8-ig tájékoztassák önkormányzatunkat a gördülő fejlesztési tervekkel kapcsolatos módosítási javaslataikról. A fenti határidőig egyetlen véleményeltérésről szóló tájékoztatás sem érkezett, így 2025. szeptember 10-én Zalaszentgrót Város polgármestere nyilatkozatot adott ki arról, hogy a megkeresésben kért határidőre egyetlen ellátásért felelős települési önkormányzattól sem érkezett módosítási javaslat, továbbá a 2026-2035. évekre vonatkozó 10 éves gördülő fejlesztési terveket az ellátásért felelős 29 települési önkormányzat képviselőjeként eljáró Zalaszentgrót Város Önkormányzata képviseletében elfogadja azzal, hogy azok jóváhagyásáról Zalaszentgrót Város Önkormányzata Képviselő-testülete soron következő rendes, nyilvános ülésén külön határozatokban dö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Fent leírtak alapján a képviselő-testületnek a 2026-2035. éves időszakra vonatkozó 10 éves gördülő fejlesztési terveket meg kell tárgyalni, és el kell fogadni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4395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 Pénzügyi és Gazdasági Bizottság az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lőterjesztést a 2025. </w:t>
      </w:r>
      <w:r>
        <w:rPr>
          <w:rFonts w:cs="Times New Roman" w:ascii="Times New Roman" w:hAnsi="Times New Roman"/>
          <w:sz w:val="24"/>
          <w:szCs w:val="24"/>
        </w:rPr>
        <w:t xml:space="preserve">szeptember 18-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ülésén megtárgyalta, a </w:t>
      </w:r>
      <w:r>
        <w:rPr>
          <w:rFonts w:cs="Times New Roman" w:ascii="Times New Roman" w:hAnsi="Times New Roman"/>
          <w:sz w:val="24"/>
          <w:szCs w:val="24"/>
        </w:rPr>
        <w:t xml:space="preserve">82/2025. (IX.18.) és a 83/2025. (IX.18.) </w:t>
      </w:r>
      <w:r>
        <w:rPr>
          <w:rFonts w:cs="Times New Roman" w:ascii="Times New Roman" w:hAnsi="Times New Roman"/>
          <w:color w:val="000000"/>
          <w:sz w:val="24"/>
          <w:szCs w:val="24"/>
        </w:rPr>
        <w:t>számú határozatával elfogadta, és a Képviselő-testületnek elfogadásra javasolja.</w:t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t szíveskedjen megtárgyalni, majd az alábbi határozati javaslatot elfogadni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 I.:</w:t>
      </w:r>
    </w:p>
    <w:p>
      <w:pPr>
        <w:pStyle w:val="Default"/>
        <w:ind w:left="42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Default"/>
        <w:ind w:left="425" w:hanging="0"/>
        <w:jc w:val="both"/>
        <w:rPr/>
      </w:pPr>
      <w:r>
        <w:rPr/>
        <w:t>Zalaszentgrót Város Önkormányzatának Képviselő-testülete az Észak-zalai Víz- és Csatornamű Zrt. által készített</w:t>
      </w:r>
      <w:bookmarkStart w:id="0" w:name="_Hlk172726173"/>
      <w:r>
        <w:rPr/>
        <w:t xml:space="preserve">, 11-32522-1-029-01-15 MEKH azonosító kóddal rendelkező Zalaszentgrót-IV víziközmű-rendszer </w:t>
      </w:r>
      <w:bookmarkEnd w:id="0"/>
      <w:r>
        <w:rPr/>
        <w:t xml:space="preserve">10 éves (2026-2035.) gördülő fejlesztési terv Felújítási és pótlási, illetve a Beruházási tervrészében leírtakkal </w:t>
      </w:r>
      <w:bookmarkStart w:id="1" w:name="_Hlk208835383"/>
      <w:r>
        <w:rPr/>
        <w:t>egyetért és az írásos előterjesztésben foglaltaknak megfelelően jóváhagyja.</w:t>
      </w:r>
      <w:bookmarkEnd w:id="1"/>
      <w:r>
        <w:rPr/>
        <w:t xml:space="preserve"> </w:t>
      </w:r>
    </w:p>
    <w:p>
      <w:pPr>
        <w:pStyle w:val="Default"/>
        <w:ind w:left="425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áros</w:t>
      </w:r>
      <w:r>
        <w:rPr>
          <w:rFonts w:cs="Times New Roman" w:ascii="Times New Roman" w:hAnsi="Times New Roman"/>
          <w:sz w:val="24"/>
          <w:szCs w:val="24"/>
        </w:rPr>
        <w:t xml:space="preserve"> Önkormányzata Képviselő-testülete meghatalmazza az Észak-zalai Víz- és Csatornamű Zrt.-t a Magyar Energetikai és Közmű-szabályozási Hivatal előtt a gördülő fejlesztési tervvel kapcsolatos eljárásban történő képviselet ellátására.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ind w:left="426" w:hanging="0"/>
        <w:jc w:val="both"/>
        <w:rPr/>
      </w:pPr>
      <w:r>
        <w:rPr/>
        <w:t>A Képviselő-testület felhatalmazza Baracskai József polgármestert a további intézkedések megtételére.</w:t>
      </w:r>
    </w:p>
    <w:p>
      <w:pPr>
        <w:pStyle w:val="Default"/>
        <w:ind w:left="425" w:hanging="0"/>
        <w:jc w:val="both"/>
        <w:rPr>
          <w:u w:val="single"/>
        </w:rPr>
      </w:pPr>
      <w:r>
        <w:rPr>
          <w:u w:val="single"/>
        </w:rPr>
      </w:r>
    </w:p>
    <w:p>
      <w:pPr>
        <w:pStyle w:val="Default"/>
        <w:ind w:left="425" w:hanging="0"/>
        <w:jc w:val="both"/>
        <w:rPr/>
      </w:pPr>
      <w:r>
        <w:rPr>
          <w:u w:val="single"/>
        </w:rPr>
        <w:t>Határidő</w:t>
      </w:r>
      <w:r>
        <w:rPr/>
        <w:t>: 2025. október 15.</w:t>
      </w:r>
    </w:p>
    <w:p>
      <w:pPr>
        <w:pStyle w:val="Default"/>
        <w:ind w:left="425" w:hanging="0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Default"/>
        <w:ind w:left="42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ind w:left="42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ind w:left="42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jc w:val="both"/>
        <w:rPr>
          <w:b/>
          <w:b/>
          <w:u w:val="single"/>
        </w:rPr>
      </w:pPr>
      <w:r>
        <w:rPr>
          <w:b/>
          <w:u w:val="single"/>
        </w:rPr>
        <w:t>Határozati javaslat II.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z Észak-zalai Víz- és Csatornamű Zrt. által készített, 21-32522-1-007-01-01 MEKH azonosító kóddal rendelkező Zalaszentgrót-SZV víziközmű-rendszer 10 éves (2026-2035.) gördülő fejlesztési terv Felújítási és pótlási, illetve a Beruházási tervrészében leírtakkal egyetért és az írásos előterjesztésben foglaltaknak megfelelően jóváhagyj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áros</w:t>
      </w:r>
      <w:r>
        <w:rPr>
          <w:rFonts w:cs="Times New Roman" w:ascii="Times New Roman" w:hAnsi="Times New Roman"/>
          <w:sz w:val="24"/>
          <w:szCs w:val="24"/>
        </w:rPr>
        <w:t xml:space="preserve"> Önkormányzata Képviselő-testülete meghatalmazza az Észak-zalai Víz- és Csatornamű Zrt.-t a Magyar Energetikai és Közmű-szabályozási Hivatal előtt a gördülő fejlesztési tervvel kapcsolatos eljárásban történő képviselet ellátásár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Baracskai József polgármestert a további intézkedések megtételére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25. október 15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5. szeptember 22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incstrkz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incstrkz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u w:val="single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6:25:00Z</dcterms:created>
  <dc:creator>PH_003</dc:creator>
  <dc:description/>
  <cp:keywords/>
  <dc:language>en-US</dc:language>
  <cp:lastModifiedBy>Éva</cp:lastModifiedBy>
  <cp:lastPrinted>2021-07-19T13:06:00Z</cp:lastPrinted>
  <dcterms:modified xsi:type="dcterms:W3CDTF">2025-09-18T14:3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